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80" w:leader="none"/>
        </w:tabs>
        <w:jc w:val="center"/>
        <w:rPr>
          <w:sz w:val="32"/>
          <w:szCs w:val="32"/>
          <w:lang w:val="uk-UA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КОНАВЧИЙ  КОМІТЕТ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z w:val="36"/>
          <w:szCs w:val="28"/>
          <w:lang w:val="uk-UA"/>
        </w:rPr>
      </w:pPr>
      <w:r>
        <w:rPr>
          <w:b/>
          <w:sz w:val="36"/>
          <w:szCs w:val="28"/>
          <w:lang w:val="uk-UA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12.2025</w:t>
            </w:r>
          </w:p>
        </w:tc>
        <w:tc>
          <w:tcPr>
            <w:tcW w:w="33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37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2207/0/3-25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моніторинг основних показник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ово-господарської діяльно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, що належать до комуналь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ості територіальної гром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9 місяців 2025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  <w:lang w:val="uk-UA"/>
        </w:rPr>
        <w:t>Керуючись ст.17, п.2 ч.«а» ст.27, п.2,3 ч.«а» ст.29, п.1 ч.«а» ст.30 Закону України «Про місцеве самоврядування в Україні», відповідно до ст.78 Господарського кодексу, з метою здійснення контролю за виконанням фінансово-господарської діяльності підприємств, що належать до комунальної власності територіальної громади міста Павлограда, виконком Павлоград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Прийняти до відома інформацію про результати моніторингу основних показників фінансово-господарської діяльності підприємств, що належать до комунальної власності територіальної громади за 9 місяців 2025 року (додається)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ерівникам підприємств, що належать до комунальної власності територіальної громади, постійно вживати дієвих заходів направлених на виконання виробничих і фінансових планів підприємства та забезпечення беззбиткової діяльності підприємства протягом поточного ро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Балансовій комісії виконавчого комітету Павлоградської міської ради щокварталу проводити аналіз фінансово-господарської діяльності підприємств, що належать до комунальної власності територіальної гром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ідділу з економічних питань виконавчого комітету Павлоградської міської ради (Штонда) постійно проводити моніторинг стан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 виплати заробітної плати на підприємствах, що належать до комунальної власності територіальної громади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сплати внесків до Пенсійного фонду та податків до бюджетів усіх рівнів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ідповідальність за виконання цього рішення покласти на керівників підприємств, що належать до комунальної власності територіальної громади, координацію робіт – на начальника відділу з економічних питань виконавчого комітету Павлоградської міської ради Штонду Т.А., контроль – на заступників міського голови згідно з розподілом функціональних повноважень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Анатолій ВЕРШИН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CharacterStyle1">
    <w:name w:val="Character Style 1"/>
    <w:qFormat/>
    <w:rPr>
      <w:rFonts w:ascii="Arial" w:hAnsi="Arial" w:cs="Arial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07:05:00Z</dcterms:created>
  <dc:creator>Пользователь</dc:creator>
  <dc:description/>
  <cp:keywords/>
  <dc:language>en-US</dc:language>
  <cp:lastModifiedBy>Олена Сошникова</cp:lastModifiedBy>
  <cp:lastPrinted>2025-12-02T14:46:00Z</cp:lastPrinted>
  <dcterms:modified xsi:type="dcterms:W3CDTF">2025-12-15T13:46:00Z</dcterms:modified>
  <cp:revision>6</cp:revision>
  <dc:subject/>
  <dc:title>ПРОЕКТ</dc:title>
</cp:coreProperties>
</file>